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Instructions: récrivez les verbes s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single"/>
        </w:rPr>
        <w:t>oulignés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de cette histoire au passé (il ne faut pas recopier toute l'histoire), en choisissant correctement entre le passé composé et l'imparfait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s'approcher de: to approach</w:t>
        <w:tab/>
        <w:tab/>
        <w:t>sembler: to seem</w:t>
        <w:tab/>
        <w:tab/>
        <w:t>diriger: to direct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un chemin: a path</w:t>
        <w:tab/>
        <w:tab/>
        <w:tab/>
        <w:t>un loup: a wolf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Il était une fois une petite fille surnommée (nicknamed) </w:t>
      </w:r>
      <w:r>
        <w:rPr>
          <w:rFonts w:eastAsia="Roman 12cpi" w:cs="Roman 12cpi"/>
          <w:i/>
          <w:iCs/>
          <w:color w:val="000000"/>
          <w:sz w:val="26"/>
          <w:szCs w:val="26"/>
          <w:u w:val="none"/>
        </w:rPr>
        <w:t>Le Petit Chaperon Roug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Un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jour sa mère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n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s gâteaux pour apporter à sa grand-mèr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malade et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im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s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desserts.  Sa mèr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à la fille de faire attention parce que la forê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angereuse.  Alors la f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quitt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a maison pour aller chez sa grand-mère. 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fa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éjà noir quand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par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et alors la f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eur en marchant.  Soudain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marqu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elle 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u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 le bon chemin, et elle 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a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oi fair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Dans cette forêt il 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ssi un méchant loup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rès faim.  Pendant que la f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march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le loup l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r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mb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erdue et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'air effrayée; il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roch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'elle et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eman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"tu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te perds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ma petite?"  Elle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épond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"Oui, est-ce que tu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eux m'expliquer comment aller chez ma grand-mère?  Mais le loup ne l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indiqu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s 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bon chemin; il l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dirig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vers un chemin plus long.  Pendant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prend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ce chemin, le loup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s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dépêch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rriv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chez la grand-mère avant la fille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40:26Z</dcterms:created>
  <dc:creator/>
  <dc:description/>
  <dc:language>en-US</dc:language>
  <cp:lastModifiedBy/>
  <cp:revision>0</cp:revision>
  <dc:subject/>
  <dc:title/>
</cp:coreProperties>
</file>